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3803"/>
        <w:gridCol w:w="3795"/>
        <w:gridCol w:w="8"/>
      </w:tblGrid>
      <w:tr>
        <w:trPr>
          <w:trHeight w:val="658" w:hRule="atLeast"/>
        </w:trPr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300</w:t>
            </w:r>
          </w:p>
        </w:tc>
      </w:tr>
      <w:tr>
        <w:trPr>
          <w:trHeight w:val="37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>V ~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1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3835863"/>
            <w:bookmarkStart w:id="1" w:name="__Fieldmark__0_23835863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3835863"/>
            <w:bookmarkStart w:id="3" w:name="__Fieldmark__1_23835863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3835863"/>
            <w:bookmarkStart w:id="5" w:name="__Fieldmark__2_23835863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3835863"/>
            <w:bookmarkStart w:id="7" w:name="__Fieldmark__3_23835863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3835863"/>
            <w:bookmarkStart w:id="9" w:name="__Fieldmark__4_23835863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3835863"/>
            <w:bookmarkStart w:id="11" w:name="__Fieldmark__5_23835863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3835863"/>
            <w:bookmarkStart w:id="13" w:name="__Fieldmark__6_23835863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3835863"/>
            <w:bookmarkStart w:id="16" w:name="__Fieldmark__7_23835863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3835863"/>
            <w:bookmarkStart w:id="18" w:name="__Fieldmark__8_23835863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3835863"/>
            <w:bookmarkStart w:id="20" w:name="__Fieldmark__9_23835863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3835863"/>
            <w:bookmarkStart w:id="22" w:name="__Fieldmark__10_23835863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3835863"/>
            <w:bookmarkStart w:id="25" w:name="__Fieldmark__11_23835863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3835863"/>
            <w:bookmarkStart w:id="27" w:name="__Fieldmark__12_23835863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3835863"/>
            <w:bookmarkStart w:id="29" w:name="__Fieldmark__13_23835863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3835863"/>
            <w:bookmarkStart w:id="31" w:name="__Fieldmark__14_23835863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>/ Metal Bearing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3835863"/>
            <w:bookmarkStart w:id="33" w:name="__Fieldmark__15_23835863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6_23835863"/>
            <w:bookmarkStart w:id="35" w:name="__Fieldmark__16_23835863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3835863"/>
            <w:bookmarkStart w:id="37" w:name="__Fieldmark__17_23835863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3835863"/>
            <w:bookmarkStart w:id="39" w:name="__Fieldmark__18_23835863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0" w:name="__Fieldmark__19_23835863"/>
            <w:bookmarkStart w:id="41" w:name="__Fieldmark__19_23835863"/>
            <w:bookmarkEnd w:id="41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2" w:name="__Fieldmark__20_23835863"/>
            <w:bookmarkStart w:id="43" w:name="__Fieldmark__20_23835863"/>
            <w:bookmarkEnd w:id="4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3835863"/>
            <w:bookmarkStart w:id="45" w:name="__Fieldmark__21_23835863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23835863"/>
            <w:bookmarkStart w:id="48" w:name="__Fieldmark__22_23835863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3835863"/>
            <w:bookmarkStart w:id="50" w:name="__Fieldmark__23_23835863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23835863"/>
            <w:bookmarkStart w:id="52" w:name="__Fieldmark__24_23835863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23835863"/>
            <w:bookmarkStart w:id="55" w:name="__Fieldmark__25_23835863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3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23835863"/>
            <w:bookmarkStart w:id="57" w:name="__Fieldmark__26_23835863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x20.2x3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7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#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200 mm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23835863"/>
            <w:bookmarkStart w:id="59" w:name="__Fieldmark__27_23835863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23835863"/>
            <w:bookmarkStart w:id="62" w:name="__Fieldmark__28_23835863"/>
            <w:bookmarkEnd w:id="6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23835863"/>
            <w:bookmarkStart w:id="65" w:name="__Fieldmark__29_238358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3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23835863"/>
            <w:bookmarkStart w:id="67" w:name="__Fieldmark__30_23835863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23835863"/>
            <w:bookmarkStart w:id="70" w:name="__Fieldmark__31_23835863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23835863"/>
            <w:bookmarkStart w:id="72" w:name="__Fieldmark__32_23835863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23835863"/>
            <w:bookmarkStart w:id="75" w:name="__Fieldmark__33_23835863"/>
            <w:bookmarkEnd w:id="73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23835863"/>
            <w:bookmarkStart w:id="78" w:name="__Fieldmark__34_23835863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7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23835863"/>
            <w:bookmarkStart w:id="80" w:name="__Fieldmark__35_23835863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23835863"/>
            <w:bookmarkStart w:id="82" w:name="__Fieldmark__36_23835863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23835863"/>
            <w:bookmarkStart w:id="84" w:name="__Fieldmark__37_23835863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23835863"/>
            <w:bookmarkStart w:id="86" w:name="__Fieldmark__38_23835863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23835863"/>
            <w:bookmarkStart w:id="88" w:name="__Fieldmark__39_23835863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70" w:hRule="atLeast"/>
        </w:trPr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911350" cy="15373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0" cy="153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32940" cy="155956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940" cy="155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56055" cy="151638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25T11:41:00Z</cp:lastPrinted>
  <dcterms:modified xsi:type="dcterms:W3CDTF">2025-07-23T08:40:50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76F06C6FD44002A9D60A4C00820AFE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